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ind w:left="4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432"/>
        <w:rPr/>
      </w:pPr>
      <w:r>
        <w:rPr>
          <w:rFonts w:cs="Tahoma" w:ascii="Calibri" w:hAnsi="Calibri"/>
          <w:b/>
          <w:bCs/>
          <w:sz w:val="20"/>
          <w:szCs w:val="20"/>
        </w:rPr>
        <w:tab/>
        <w:t>ZADÁVACÍ DOKUMENTACE K REALIZACI</w:t>
      </w:r>
    </w:p>
    <w:p>
      <w:pPr>
        <w:pStyle w:val="Zkladntext2"/>
        <w:ind w:firstLine="708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 stavb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Oprava bytu náměstí Svobody 728/1, byt č.20, dveře č.54, 6.NP,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4. schodiště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Calibri"/>
          <w:b/>
          <w:b/>
        </w:rPr>
      </w:pPr>
      <w:r>
        <w:rPr>
          <w:rStyle w:val="StrongEmphasis"/>
          <w:rFonts w:cs="Arial" w:ascii="Arial" w:hAnsi="Arial"/>
        </w:rPr>
        <w:t xml:space="preserve">Praha 6 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Tahoma"/>
          <w:b/>
          <w:b/>
          <w:bCs/>
          <w:sz w:val="20"/>
          <w:szCs w:val="20"/>
        </w:rPr>
      </w:pPr>
      <w:r>
        <w:rPr/>
      </w:r>
    </w:p>
    <w:p>
      <w:pPr>
        <w:pStyle w:val="Zkladntext2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Investor:</w:t>
        <w:tab/>
        <w:tab/>
        <w:tab/>
      </w:r>
      <w:r>
        <w:rPr>
          <w:rFonts w:cs="Tahoma" w:ascii="Calibri" w:hAnsi="Calibri"/>
          <w:b/>
          <w:bCs/>
          <w:sz w:val="20"/>
          <w:szCs w:val="20"/>
        </w:rPr>
        <w:t xml:space="preserve">Městská část PRAHA 6                                                               </w:t>
      </w:r>
    </w:p>
    <w:p>
      <w:pPr>
        <w:pStyle w:val="Normal"/>
        <w:autoSpaceDE w:val="false"/>
        <w:rPr/>
      </w:pPr>
      <w:r>
        <w:rPr>
          <w:rFonts w:cs="ISOCPEUR" w:ascii="Calibri" w:hAnsi="Calibri"/>
          <w:color w:val="000000"/>
          <w:sz w:val="30"/>
          <w:szCs w:val="30"/>
        </w:rPr>
        <w:tab/>
        <w:tab/>
        <w:tab/>
        <w:tab/>
      </w:r>
      <w:r>
        <w:rPr>
          <w:rFonts w:cs="Tahoma" w:ascii="Calibri" w:hAnsi="Calibri"/>
          <w:bCs/>
          <w:sz w:val="20"/>
          <w:szCs w:val="20"/>
        </w:rPr>
        <w:t>Čs. Armády 23</w:t>
      </w:r>
    </w:p>
    <w:p>
      <w:pPr>
        <w:pStyle w:val="Normal"/>
        <w:autoSpaceDE w:val="false"/>
        <w:rPr/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 xml:space="preserve">160 52 Praha 6 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>IČO: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Tahoma" w:ascii="Calibri" w:hAnsi="Calibri"/>
          <w:bCs/>
          <w:sz w:val="20"/>
          <w:szCs w:val="20"/>
        </w:rPr>
        <w:t>DIČ: CZ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  <w:r>
        <w:br w:type="page"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hodnocení současného stavu konstrukcí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yt je v současné době volný. Před jeho předáním k dalšímu užívání je potřeba provést celkovou opravu. Jedná se o výměnu a opravu podlahových krytin, opravu omítek, obkladů, výměnu rozvodů ZTI v kuchyni, koupelně, komoře a na WC, opravu rozvodů elektro. Světlá výška v místnostech bude zachována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BOURACÍ PRÁ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Odstraní se keramická dlažba a obklad v kuchyni, koupelně a na WC. Odstraní se dlažba ve spíži.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eastAsia="Calibri" w:cs="Calibri"/>
          <w:b/>
          <w:caps/>
          <w:sz w:val="24"/>
        </w:rPr>
        <w:t xml:space="preserve"> </w:t>
      </w:r>
      <w:r>
        <w:rPr>
          <w:rStyle w:val="Nadpis3CharChar"/>
          <w:rFonts w:cs="Calibri"/>
          <w:b/>
          <w:caps/>
          <w:sz w:val="24"/>
        </w:rPr>
        <w:t>V obývacím pokoji, ložnici, pracovně, dětském pokoji a v předsíni se odstraní vlysové podlahy a lišty. Demontují se rozvody ZTI v kuchyni, koupelně, komoře a na WC. Dále se demontuje vana, umyvadlo, bidet, mísa wc, výlevka a dvojdřez v kuchyni s příslušnými bateriemi. Demontují se i rozvody elektro. Pro vodiče nové elektroinstalace budou ve stěnách a stropech vyfrézovány drážky.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caps/>
          <w:sz w:val="24"/>
        </w:rPr>
        <w:t>PŘÍČK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Zazdí se nádržka závěsného WC v koupelně a na WC a obezdí se vana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MÍT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 xml:space="preserve">Rýhy rozvodů ZTI a elektroinstalace budou vyplněny hrubou maltou. Provedou se hladké omítky pod nové obklady v koupelně, na WC a v kuchyni. Ostatní plochy stěn, stropů a příček budou potaženy štukem. 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LYNOINSTALA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straní se přívod ke sporáku v kuchyní a zaslepí se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IZOLACE PROTI VODĚ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vede se vodorovná izolace podlahy v koupelně a na WC s vytažením soklíku 100mm na zdivo. V koupelně se provede svislá izolace do výšky 2,2m na stěnách u vany.</w:t>
      </w:r>
    </w:p>
    <w:p>
      <w:pPr>
        <w:pStyle w:val="Heading3"/>
        <w:rPr>
          <w:rStyle w:val="Nadpis3CharChar"/>
          <w:rFonts w:ascii="Calibri" w:hAnsi="Calibri" w:cs="Calibri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UT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vede se demontáž a zpětná montáž radiátoru v koupelně a na WC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ZTI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emontáži původních rozvodů budou v kuchyni, komoře, koupelně a na WC provedeny nové rozvody ZTI. Vymění se vodoměry. Namontují se 2 nové závěsné WC, vana, dvojumyvadlo a baterie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KTROINSTALACE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 celém bytu bude provedena nová elektroinstalace. Vymění se jističe v bytové rozvodnici. Do kuchyně bude proveden samostatný přívod pro sporák a pro myčku. Do komory bude proveden samostatný přívod pro pračku, ke vstupu samostatný přívod pro bytovou stanici. Vodiče budou rozvedeny ve vyfrézovaných drážkách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e doplněn bytový rozvod pro televizní signál se zásuvkami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ZDUCHOTECHNIKA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ětrání na WC, v koupelně a v šatně bude původními okny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RUHLÁŘSKÉ VÝROB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Na oknech a vestavěných skříních budou seřízena kování. Na všech vnitřních dveřích se provede vyčištění klik a štítků. Opraví se kování skříní a křídlo dveří skříně v dětském pokoji. Vymění se dveřní prahy. Doplní se replika původního kování dveří mezi ložnicí a obývacím pokojem a dveří skříně v komoře. Police ve spíži se demontují k provedení výměny dlažby a potom se namontují zpět.</w:t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LAHY Z DLAŽDIC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 kuchyni, koupelně, spíži a na WC bude položena keramická dlažba. Provede se podkladní vyrovnávací stěrka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l"/>
        <w:jc w:val="both"/>
        <w:rPr/>
      </w:pPr>
      <w:r>
        <w:rPr>
          <w:rFonts w:cs="Calibri" w:ascii="Calibri" w:hAnsi="Calibri"/>
          <w:b/>
          <w:sz w:val="24"/>
          <w:szCs w:val="24"/>
        </w:rPr>
        <w:t>KERAMICKÝ OBKLA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vý obklad se provede v koupelně do výšky 2,1m a na WC do výšky1,25m. Styčná spára s dlažbou bude vyspárována silikonovým tmel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POVLAKOV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Provede se nová podlaha v komoře včetně vyrovnávací stěrky.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SKLÁDAN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Vlysové podlahy budou provedeny nové včetně olištování.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NÁTĚRY, MALB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lý byt bude nově vymalován. Všechny zárubně, dveře a skříně budou natřeny. Podlahy, radiátory a zařizovací předměty budou při provádění maleb zakryt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ÚKLI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okončení stavebních úprav, budou prostory v celém bytu uklizeny a vyčištěny, včetně umytí oken. Společné prostory v domě budou denně udržovány v čistotě, pravidelným mytím a úklid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vliv stavby na životní prostředí a řešení jeho ochran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rFonts w:cs="Calibri" w:ascii="Calibri" w:hAnsi="Calibri"/>
          <w:b w:val="false"/>
          <w:sz w:val="24"/>
        </w:rPr>
        <w:t>.</w:t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působ zajištění ochrany zdraví a bezpečnosti pracovník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stavebních pracích budou dodrženy ustanovení Vyhlášky č. 309/2006 Sb. a nařízení vlády č. 591/2006 Sb. o bezpečnosti práce a technických zařízení při stavebních prací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Nařízení vlády č. 272/2011 Sb o ochraně zdraví před nepříznivými účinky hluku a vibrac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>
          <w:rStyle w:val="Nadpis3CharChar"/>
          <w:rFonts w:cs="Calibri" w:ascii="Calibri" w:hAnsi="Calibri"/>
          <w:bCs w:val="false"/>
          <w:sz w:val="24"/>
        </w:rPr>
        <w:t>ZÁVĚR</w:t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/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Všechny použité materiály a prvky musí odpovídat příslušným ČSN a musí mít všechny atest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pro použití v České republice (Zákon č. 22/1997 Sb., Nařízení vlády č.163/2002 a 190/2002).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B Příloha – výkaz výměr</w:t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dne 30.4.2020                                                                                     Ing. Ladislav Konečný</w:t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" w:leader="none"/>
        <w:tab w:val="right" w:pos="9072" w:leader="none"/>
      </w:tabs>
      <w:ind w:right="360" w:hanging="0"/>
      <w:jc w:val="both"/>
      <w:rPr/>
    </w:pPr>
    <w:r>
      <w:rPr>
        <w:rFonts w:cs="Tahoma" w:ascii="Calibri" w:hAnsi="Calibri"/>
        <w:i/>
        <w:iCs/>
        <w:sz w:val="16"/>
        <w:szCs w:val="16"/>
        <w:u w:val="single"/>
      </w:rPr>
      <w:t xml:space="preserve">Duben 2020________________________________________________________________________________________________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alibri" w:hAnsi="Calibri"/>
        <w:iCs/>
        <w:sz w:val="16"/>
        <w:u w:val="single"/>
      </w:rPr>
      <w:t>TECHNICKÁ ZPRÁVA</w:t>
      <w:tab/>
      <w:tab/>
    </w:r>
  </w:p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jc w:val="both"/>
      <w:outlineLvl w:val="2"/>
    </w:pPr>
    <w:rPr>
      <w:rFonts w:ascii="Calibri" w:hAnsi="Calibri" w:cs="Tahoma"/>
      <w:b/>
      <w:bCs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Odstavecseseznamem">
    <w:name w:val="Odstavec se seznamem"/>
    <w:basedOn w:val="Normal"/>
    <w:qFormat/>
    <w:pPr>
      <w:ind w:left="708" w:firstLine="709"/>
    </w:pPr>
    <w:rPr>
      <w:rFonts w:ascii="Tahoma" w:hAnsi="Tahoma" w:cs="Tahoma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40:00Z</dcterms:created>
  <dc:creator>Jan Jarolímek</dc:creator>
  <dc:description/>
  <cp:keywords/>
  <dc:language>en-US</dc:language>
  <cp:lastModifiedBy>Ladislav Konečný</cp:lastModifiedBy>
  <cp:lastPrinted>2009-07-08T13:59:00Z</cp:lastPrinted>
  <dcterms:modified xsi:type="dcterms:W3CDTF">2020-07-07T08:41:00Z</dcterms:modified>
  <cp:revision>105</cp:revision>
  <dc:subject/>
  <dc:title>Investor: H</dc:title>
</cp:coreProperties>
</file>